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3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0     3 3 3 3 3  -      -      5(15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     3 2 2 2 3  -      3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5    1 1 1 1 2  4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6    2 1 2 2 2  -      5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3    1 2 3 2 2  -      4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6    3 3 2 3 1  -      -      5(12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2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7    2 3 3 3 3  -      -      5(14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6    2 2 1 1 1  3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503"/>
        <w:gridCol w:w="1165"/>
        <w:gridCol w:w="1277"/>
        <w:gridCol w:w="2185"/>
        <w:gridCol w:w="2185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оусов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цьк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ь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омаров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йд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бай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дасарян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а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уніч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7:49:00Z</dcterms:created>
  <dc:creator>Елена</dc:creator>
  <dc:description/>
  <cp:keywords/>
  <dc:language>en-US</dc:language>
  <cp:lastModifiedBy>Елена</cp:lastModifiedBy>
  <dcterms:modified xsi:type="dcterms:W3CDTF">2025-11-22T18:28:00Z</dcterms:modified>
  <cp:revision>3</cp:revision>
  <dc:subject/>
  <dc:title>Регіональні змагання з сучасних танців</dc:title>
</cp:coreProperties>
</file>